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13 сентября 2022 года  № 181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ja-JP"/>
        </w:rPr>
        <w:t xml:space="preserve">О назначении ответственного лица за капитальный ремонт зд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ja-JP"/>
        </w:rPr>
        <w:t>МКУ ЦК «Современник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муниципальным контрактом от 9 сентября  2022 года № 5 по капитальному ремонту здания МКУ ЦК «Современник», расположенного по адресу: Курганская область, Варгашинский район, р.п. Варгаши, ул. Социалистическая, д. 79А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>за капитальный ремонт здания МКУ ЦК «Современник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капитальный ремонт</w:t>
      </w:r>
      <w:r>
        <w:rPr>
          <w:sz w:val="28"/>
          <w:szCs w:val="28"/>
          <w:lang w:eastAsia="ar-SA"/>
        </w:rPr>
        <w:t xml:space="preserve"> здания </w:t>
      </w:r>
      <w:r>
        <w:rPr>
          <w:sz w:val="28"/>
          <w:szCs w:val="28"/>
        </w:rPr>
        <w:t>МКУ ЦК «Современник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44:00Z</dcterms:created>
  <dc:creator>arhitektor450303</dc:creator>
  <dc:description/>
  <cp:keywords/>
  <dc:language>en-US</dc:language>
  <cp:lastModifiedBy>arhitektor</cp:lastModifiedBy>
  <cp:lastPrinted>2022-09-13T14:44:00Z</cp:lastPrinted>
  <dcterms:modified xsi:type="dcterms:W3CDTF">2022-09-13T09:56:00Z</dcterms:modified>
  <cp:revision>3</cp:revision>
  <dc:subject/>
  <dc:title>ГУБЕРНАТОР КУРГАНСКОЙ ОБЛАСТИ</dc:title>
</cp:coreProperties>
</file>